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ulminating Task – Stage 1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Brainstorming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 students who have at least one grandparent living in their home have a greater scholastic achievement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es extended vacation time improve success at work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es religion affect your status at work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es the amount of sleep you get affect your grade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es sleep deprivation relate to obesity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es music affect scores on standardized test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es music help quit addiction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es knowledge music affect salary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 people who read more books have higher salarie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Effect of music on joggers?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es music increase duration of jogging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54:00Z</dcterms:created>
  <dc:creator>HWDSB</dc:creator>
  <dc:description/>
  <dc:language>en-US</dc:language>
  <cp:lastModifiedBy>Hannah</cp:lastModifiedBy>
  <dcterms:modified xsi:type="dcterms:W3CDTF">2010-12-07T05:54:00Z</dcterms:modified>
  <cp:revision>2</cp:revision>
  <dc:subject/>
  <dc:title>Culminating Task – Stage 1</dc:title>
</cp:coreProperties>
</file>